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</w:t>
      </w:r>
      <w:bookmarkStart w:id="0" w:name="_Hlk69295453"/>
      <w:r>
        <w:rPr>
          <w:rFonts w:cs="PT Astra Serif" w:ascii="PT Astra Serif" w:hAnsi="PT Astra Serif"/>
          <w:b/>
          <w:sz w:val="28"/>
          <w:szCs w:val="28"/>
          <w:lang w:eastAsia="ru-RU"/>
        </w:rPr>
        <w:t xml:space="preserve">О внесении изменений </w:t>
        <w:br/>
        <w:t>в отдельные законодательные акты Ульяновской области</w:t>
      </w:r>
      <w:bookmarkEnd w:id="0"/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33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" w:cs="PT Astra Serif" w:ascii="PT Astra Serif" w:hAnsi="PT Astra Serif"/>
          <w:spacing w:val="-2"/>
          <w:sz w:val="28"/>
          <w:szCs w:val="28"/>
        </w:rPr>
        <w:t>Проект закона Ульяновской области «</w:t>
      </w:r>
      <w:r>
        <w:rPr>
          <w:rFonts w:cs="PT Astra Serif" w:ascii="PT Astra Serif" w:hAnsi="PT Astra Serif"/>
          <w:sz w:val="28"/>
          <w:szCs w:val="28"/>
          <w:lang w:eastAsia="ru-RU"/>
        </w:rPr>
        <w:t>О внесении изменений в отдельные законодательные акты Ульяновской области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 xml:space="preserve">» (далее – проект закона) разработан в целях установления административной ответственности пассажиров за безбилетный проезд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в автомобильном транспорте, городском наземном электрическом транспорте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о маршрутам регулярных перевозок </w:t>
        <w:br/>
        <w:t xml:space="preserve">в городском, пригородном и междугородном сообщении, установленным </w:t>
        <w:br/>
      </w:r>
      <w:r>
        <w:rPr>
          <w:rFonts w:cs="PT Astra Serif" w:ascii="PT Astra Serif" w:hAnsi="PT Astra Serif"/>
          <w:sz w:val="28"/>
          <w:szCs w:val="28"/>
          <w:lang w:eastAsia="ru-RU"/>
        </w:rPr>
        <w:t>в границах территории Ульяновской области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Федеральным законом от 08.11.2007 № 259-ФЗ «Устав автомобильного транспорта и городского наземного электрического транспорта» (далее – Устав) установлено, что заключение договора перевозки пассажира удостоверяется билетом, сдача пассажиром багажа - багажной квитанцией, провоз пассажиром ручной клади за плату - квитанцией на провоз ручной клад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Статьей 21 Устава определены преимущества по провозной плате детей: пассажир вправе перевозить с собой бесплатно в городском и пригородном сообщении детей в возрасте не старше семи лет без предоставления отдельных мест для сидения, перевозить с собой бесплатно в междугородном сообщении одного ребенка в возрасте не старше пяти лет без предоставления отдельного места для сидения, а также в случаях, если перевозка детей без предоставления им отдельных мест для сидения запрещена, пассажир вправе перевезти с собой двух детей в возрасте не старше двенадцати лет с предоставлением </w:t>
        <w:br/>
        <w:t>им отдельных мест для сидения за плату, размер которой не может составлять более чем пятьдесят процентов провозной платы.</w:t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о всех остальных случаях проезд ребенка подлежит оплате по полному тариф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Также Уставом определено право пассажира провозить с собой бесплатно ручную кладь в количестве не более одного места, длина, ширина и высота которого в сумме не превышают сто двадцать сантиметров, одну пару лыж </w:t>
        <w:br/>
        <w:t>в чехле, детские санки, детскую коляску. Перевозка ручной клади сверх установленной нормы, а также провоз багажа подлежат оплате. При этом нормы и условия оплаты перевозки багажа, провоза ручной клади устанавливаются перевозчиком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В соответствии с Федеральным законом от 01.07.2021 №283-ФЗ </w:t>
        <w:br/>
        <w:t xml:space="preserve">«О внесении изменений в Кодекс Российской Федерации об административных правонарушениях» признаны утратившими силу статьи КоАП Российской Федерации, устанавливающие административную ответственность граждан </w:t>
        <w:br/>
        <w:t>в виде штрафа за безбилетный проезд и нарушение правил провоза ручной клади, багажа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татьей 20 Устава (в редакции Федерального закона от 24.02.2021 </w:t>
        <w:br/>
        <w:t xml:space="preserve">№ 26-ФЗ) определены полномочия субъектов Российской Федерации </w:t>
        <w:br/>
        <w:t xml:space="preserve">по нормативному правовому регулированию контроля оплаты пассажиром проезда, перевозки детей, перевозки багажа, провоза ручной клади </w:t>
        <w:br/>
        <w:t xml:space="preserve">по маршрутам регулярных перевозок в городском, пригородном </w:t>
        <w:br/>
        <w:t>и междугородном сообщении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В рамках установленных полномочий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постановлением Правительства Ульяновской области от 29.10.2021 № 561-П «О правовом регулировании отдельных вопросов, связанных с осуществлением проверки подтверждения оплаты проезда, перевозки багажа, провоза ручной клади при проезде </w:t>
        <w:br/>
        <w:t xml:space="preserve">по маршрутам регулярных перевозок в городском, пригородном </w:t>
        <w:br/>
        <w:t xml:space="preserve">и междугородном сообщении, установленным в границах Ульяновской области» утверждены положение о порядке осуществления проверки подтверждения оплаты проезда, положение о порядке подтверждения пассажиром оплаты проезда, и положение о порядке изъятия билета, предназначенного для лица, которому предоставлено право на бесплатный либо льготный проезд или преимущество по провозной плате, при непредставлении действительного документа, подтверждающего такое право либо преимущество (далее – постановление Правительства Ульяновской области от 29.10.2021 </w:t>
        <w:br/>
        <w:t>№ 561-П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тановлением </w:t>
      </w:r>
      <w:r>
        <w:rPr>
          <w:rFonts w:cs="PT Astra Serif" w:ascii="PT Astra Serif" w:hAnsi="PT Astra Serif"/>
          <w:sz w:val="28"/>
          <w:szCs w:val="28"/>
        </w:rPr>
        <w:t xml:space="preserve">Правительства Ульяновской области </w:t>
        <w:br/>
        <w:t>от 29.10.2021 № 561-П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едусмотрено разграничение полномочий </w:t>
        <w:br/>
        <w:t>по осуществлению проверки подтверждения оплаты между органом исполнительной власти Ульяновской области (</w:t>
      </w:r>
      <w:r>
        <w:rPr>
          <w:rFonts w:cs="Times New Roman" w:ascii="Times New Roman" w:hAnsi="Times New Roman"/>
          <w:sz w:val="28"/>
          <w:szCs w:val="28"/>
        </w:rPr>
        <w:t xml:space="preserve">Министерство транспорта Ульяновской области области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органами местного самоуправления муниципального образования Ульяновской области либо должностными лицами подведомственного такому органу муниципального учреждения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еобходимо отметить, что в соответствии со статьёй 20 Устава запрещена высадка детей, </w:t>
      </w:r>
      <w:r>
        <w:rPr>
          <w:rFonts w:cs="Calibri" w:ascii="PT Astra Serif" w:hAnsi="PT Astra Serif"/>
          <w:sz w:val="28"/>
          <w:szCs w:val="28"/>
        </w:rPr>
        <w:t>не достигших возраста шестнадцати лет, следующих без сопровождения совершеннолетнего лица</w:t>
      </w:r>
      <w:r>
        <w:rPr>
          <w:rFonts w:cs="PT Astra Serif" w:ascii="PT Astra Serif" w:hAnsi="PT Astra Serif"/>
          <w:sz w:val="28"/>
          <w:szCs w:val="28"/>
        </w:rPr>
        <w:t xml:space="preserve">. Кроме того, </w:t>
        <w:br/>
        <w:t>в КоАП Российской Федерации (статья 11.33) предусмотрена административная ответственность за нарушение указанного запрета, в виде штрафа на водителей 5000 руб., на юридических лиц и ИП от 20 000 до 30 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опрос с безбилетным проездом пассажиров в общественном транспорте имеет наибольшую актуальность в городском и пригородном сообщении, где </w:t>
        <w:br/>
        <w:t xml:space="preserve">не организована централизованная продажа билетов через кассовые пункты автовокзалов и автостанций. По причине большого объёма пассажиропотока </w:t>
        <w:br/>
        <w:t xml:space="preserve">в городском сообщении, граждане, зачастую, пользуясь безнаказанностью идут на совершение административного правонарушения, получая услугу </w:t>
        <w:br/>
        <w:t xml:space="preserve">на общественном транспорте без приобретения билета. Указанное правонарушение имеет систематичный характер, что в целом приводит </w:t>
        <w:br/>
        <w:t xml:space="preserve">к ухудшению финансово-экономического состояния субъектов, предоставляющих транспортные услуги населению, а соответственно </w:t>
        <w:br/>
        <w:t xml:space="preserve">и к последующему ухудшению качества их услу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сновной целью принятия проекта закона является, исключительно, формирование законопослушного стереотипа поведения пассажира. Цели </w:t>
        <w:br/>
        <w:t xml:space="preserve">в формировании бюджета за счет сбора штрафов за безбилетный проезд Правительство Ульяновской области не ставит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лючевой причиной внесения проекта закона является запланированная реформа Ульяновского городского пассажирского транспорта, в части перевода маршрутов на вместительный транспорт среднего класса и заключения брутто – контрактов, предусматривающих оплату транспортной работы перевозчикам исходя из выполненных объёмов перево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плата транспортной работы будет осуществляться из единого бюджета, сформированного в том числе и из кассовой выручки перевозчиков </w:t>
        <w:br/>
        <w:t xml:space="preserve">от реализации разовых и проездных билетов. Указанное решение направлено </w:t>
        <w:br/>
        <w:t xml:space="preserve">на «обеление» финансовых потоков перевозчиков и увеличения налогооблагаемой базы Ульяновской област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еализация данной практики требует создание эффективной системы контроля за оплатой пассажирами полученных транспортных услуг </w:t>
        <w:br/>
        <w:t xml:space="preserve">и справедливой меры административной ответственности для пассажиров, идущих на совершение административного правонару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Как показывает опыт административной практики, нарушения предусматривающие большие штрафы совершаются на много реже, чем </w:t>
        <w:br/>
        <w:t xml:space="preserve">те нарушения по которым выставлен минимальные размер штрафа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ходя из указанного принципа индивидуализации административной ответственности, учитывая стоимость единого месячного проезда в городском транспорте в размере 1400 р., преследуя цели формирования законопослушного стереотипа поведения пассажира, стоимость штрафа за безбилетный проезд пассажира в проекте закона установлен в размере – от 1000 до 1500 руб. и за безбилетный провоз багажа – от 500 до 1000 руб. Существующая разница в размере штрафа за безбилетный проезд пассажира и за безбилетный провоз багажа установлена по причине значительной стоимостной разницы указанных видов транспортных услуг, по утверждённым тарифам. Тем самым, проектом закона выдерживается принцип справедливости и соразмерности штрафа, зависящего от характера административного правонарушения, степени и размеру вреда, который причинён или мог быть причинен в результате совершения административного правонарушения пассажиром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Штрафы за безбилетный проезд введены во всех регионах Приволжского федерального округа Российской Федерации, кроме Ульянов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ля определения последствий нормативно-правовой инициативы </w:t>
        <w:br/>
        <w:t>на социально уязвимые группы по отношению к которым могут быть применены данные штрафы Министерством транспорта Ульяновской области совместно с муниципальным унитарным предприятием «Ульяновскэлектротранс» проведен анализ работы контрольно-ревизионной службы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сходя из указанного анализа установлено, что основная доля пассажиров, не оплачивающих проезд в наземном электрическом транспорте выявляется в пиковое время, в основном утром, по половозрастной группе – основная масса это граждане мужского пола, в работоспособном возрасте от 18 до 30 лет. Как показывает анализ работы контрольно-ревизионной службы, социально уязвимые группы, такие как пенсионеры, инвалиды, школьник, студенты пользуются предоставляемыми льготами, осуществляя проезд </w:t>
        <w:br/>
        <w:t>на общественном транспорте как по Единым социальным проездным билетам, так и по доступным месячным проездным билетам (Общегражданский, Студенческий, и т.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читывая изложенное, по мнению Министерства транспорта Ульяновской области, установленный размер штрафа не затронет социально-уязвимые группы граждан и будет эффективной мерой для пресечения систематических правонарушений со стороны работоспособных групп населения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Принятие предлагаемого проекта закона 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позволит обеспечить </w:t>
      </w:r>
      <w:r>
        <w:rPr>
          <w:rFonts w:cs="Times New Roman" w:ascii="PT Astra Serif" w:hAnsi="PT Astra Serif"/>
          <w:sz w:val="28"/>
          <w:szCs w:val="28"/>
        </w:rPr>
        <w:t xml:space="preserve">восполнение существующих пробелов и коллизий в правовом регулировании </w:t>
        <w:br/>
        <w:t>в области установления административной ответственности за безбилетный проезд на автомобильном транспорте и городском наземном электрическом транспорте, а также провоз ручной клади или перевозку багажа, подлежащих оплате</w:t>
      </w:r>
      <w:r>
        <w:rPr>
          <w:rFonts w:cs="Times New Roman" w:ascii="PT Astra Serif" w:hAnsi="PT Astra Serif"/>
          <w:bCs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.03.2000 № 511, проект закона относится к правовым актам под номером 090.070.110 «Транспортное обслуживание населения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проекта закона не повлечет за собой отрицательных последствий социально – экономического, политического, правового и иного характер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оект закона не содержит положений, способствующих созданию условий для проявления коррупци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разработан департаментом финансового, правового </w:t>
        <w:br/>
        <w:t>и административного обеспечения Министерства транспорта Ульяновской области (Черненко А.А. тел: 22-90-21 (222).</w:t>
      </w:r>
    </w:p>
    <w:p>
      <w:pPr>
        <w:pStyle w:val="Normal"/>
        <w:ind w:firstLine="709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инистр транспорта Ульяновской области                                          Е.А.Лазар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Doccaption">
    <w:name w:val="doccaption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jc w:val="center"/>
    </w:pPr>
    <w:rPr>
      <w:b/>
      <w:bCs/>
      <w:sz w:val="20"/>
      <w:szCs w:val="20"/>
      <w:shd w:fill="FFFFFF" w:val="clear"/>
      <w:lang w:val="en-US" w:eastAsia="en-US"/>
    </w:rPr>
  </w:style>
  <w:style w:type="paragraph" w:styleId="13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5:04:00Z</dcterms:created>
  <dc:creator>user</dc:creator>
  <dc:description/>
  <cp:keywords/>
  <dc:language>en-US</dc:language>
  <cp:lastModifiedBy>Марина В. Игнатьева</cp:lastModifiedBy>
  <cp:lastPrinted>2022-02-11T17:32:00Z</cp:lastPrinted>
  <dcterms:modified xsi:type="dcterms:W3CDTF">2022-02-14T07:09:00Z</dcterms:modified>
  <cp:revision>4</cp:revision>
  <dc:subject/>
  <dc:title>ПОЯСНИТЕЛЬНАЯ ЗАПИСКА</dc:title>
</cp:coreProperties>
</file>